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6293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0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9 </w:t>
      </w:r>
      <w:r>
        <w:rPr>
          <w:rFonts w:cs="Arial" w:ascii="Arial" w:hAnsi="Arial"/>
          <w:szCs w:val="24"/>
        </w:rPr>
        <w:t xml:space="preserve">102 грн. </w:t>
      </w:r>
      <w:r>
        <w:rPr>
          <w:rFonts w:cs="Arial" w:ascii="Arial" w:hAnsi="Arial"/>
          <w:szCs w:val="24"/>
          <w:lang w:val="ru-RU"/>
        </w:rPr>
        <w:t>70</w:t>
      </w:r>
      <w:r>
        <w:rPr>
          <w:rFonts w:cs="Arial" w:ascii="Arial" w:hAnsi="Arial"/>
          <w:szCs w:val="24"/>
        </w:rPr>
        <w:t xml:space="preserve"> коп. (дев’ятнадцять тисяч сто дві грн. 70 коп.) перерахувати на рахунок управління соціального захисту населення міської ради (Світлана Прубняк), в тому числі 19 000 грн. 00 коп. (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надцять тисяч  грн. 00 коп.) для виплати допомог та 102 грн. 70 коп. (сто дві грн. 7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 1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26.03.2015  № 3000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/>
      </w:pPr>
      <w:r>
        <w:rPr/>
        <w:t>онкологічних хворих, яким виділена одноразова грошова допомог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3240"/>
        <w:gridCol w:w="1440"/>
      </w:tblGrid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       (грн.)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упер Марія Константи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6/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арій Над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вятої Варвари, 1/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Нагловський Володимир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ривоноса, 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менюк Марія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алицької, 5/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Чернюк Роман Остап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Євшана, 15/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 000</w:t>
            </w:r>
          </w:p>
        </w:tc>
      </w:tr>
      <w:tr>
        <w:trPr>
          <w:trHeight w:val="4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Юрчишин Зоряна Володими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. Українки, 16а/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 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TextBodyIndent"/>
        <w:ind w:left="5664" w:hanging="0"/>
        <w:rPr>
          <w:bCs/>
          <w:sz w:val="24"/>
          <w:szCs w:val="24"/>
          <w:lang w:val="uk-UA"/>
        </w:rPr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6.03.2015  № 2998</w:t>
      </w:r>
    </w:p>
    <w:p>
      <w:pPr>
        <w:pStyle w:val="Normal"/>
        <w:ind w:left="2124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ind w:firstLine="708"/>
        <w:rPr/>
      </w:pPr>
      <w:r>
        <w:rPr/>
        <w:t>громадян,  яким відмовлено у наданні грошової допомоги</w:t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4680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луцька Іванна Яков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Шухевича, 8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технович Ольга Ярослав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ул. Б. Хмельницького, 11/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  <w:t>Секретар міської ради</w:t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14:00Z</dcterms:modified>
  <cp:revision>3</cp:revision>
  <dc:subject/>
  <dc:title> УКРАЇНА     </dc:title>
</cp:coreProperties>
</file>